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3: Zestaw komputerowy stacjonarny (2 szt.)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(nazwa/model oferowanego zestawu komputerowego: ………………………….………………………………….)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4536"/>
        <w:gridCol w:w="2259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godny z architekturą x86, 64-bitowy osiągający minimum 700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sz w:val="18"/>
                <w:szCs w:val="18"/>
              </w:rPr>
              <w:t>http://www.ajd.czest.pl/media/domeny/53/static/pub/dzzpit/passmark_cpu_mark_012016.pdf) -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 xml:space="preserve"> załącznik 1 lub osiągający minimum 7000 punktów w teście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3DMark06 CPU(http://www.ajd.czest.pl/media/domeny/53/static/pub/dzzpit/zal_2_3dmax_cpu.pdf) - załącznik 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8 GB zainstalowane w trybie dwukanałowym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>zewnętrzna z obsługą DirectX 10 i OpenGL 3.0 uzyskująca w teście PassMark G3D Mark (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</w:rPr>
              <w:t>http://www.ajd.czest.pl/media/domeny/53/static/pub/dzzpit/passmark_g3d_mark_012016.pdf)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- załącznik 3 - minimum 3200 punktów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dźwiękowa 8 kanałow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erialATA min. 4 złącza na płyci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 wolny slot PCI 32bit, min. 1 port USB 3.0 na płycie głównej do wyprowadzenia na obudowę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br/>
              <w:t>minimum 4 porty USB 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imum 2 porty USB 2.0 w tym min. 1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yjście słuchawek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 xml:space="preserve">Standard ATX z min 1 portem USB z zamontowanym w obudowie wewnętrznym zasilaczem z aktywnym PFC o mocy  min. 500W i sprawności nie mniej niż 85% </w:t>
            </w: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 xml:space="preserve">z certyfikatem min. </w:t>
            </w:r>
            <w:r>
              <w:rPr>
                <w:rStyle w:val="Wyrnieniedelikatne"/>
                <w:rFonts w:cs="Calibri"/>
                <w:sz w:val="18"/>
                <w:szCs w:val="18"/>
              </w:rPr>
              <w:t>80 Plus Silver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Style w:val="Wyrnieniedelikatne"/>
          <w:rFonts w:cs="Calibri"/>
          <w:b/>
          <w:sz w:val="18"/>
          <w:szCs w:val="18"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100/16 – zadanie nr 3</w:t>
    </w:r>
  </w:p>
  <w:p>
    <w:pPr>
      <w:pStyle w:val="Normal"/>
      <w:spacing w:before="0" w:after="20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27:00Z</dcterms:created>
  <dc:creator>BPiK</dc:creator>
  <dc:description/>
  <cp:keywords/>
  <dc:language>en-US</dc:language>
  <cp:lastModifiedBy>p.matuszczyk</cp:lastModifiedBy>
  <cp:lastPrinted>2016-11-07T13:52:00Z</cp:lastPrinted>
  <dcterms:modified xsi:type="dcterms:W3CDTF">2016-11-30T11:33:00Z</dcterms:modified>
  <cp:revision>4</cp:revision>
  <dc:subject/>
  <dc:title>Załącznik nr 5 do SIWZ</dc:title>
</cp:coreProperties>
</file>